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462225980"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104758349"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2049871424"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955045880"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1919258334"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